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516"/>
        <w:gridCol w:w="1578"/>
        <w:gridCol w:w="1578"/>
        <w:gridCol w:w="1577"/>
        <w:gridCol w:w="1578"/>
        <w:gridCol w:w="1576"/>
        <w:gridCol w:w="1580"/>
      </w:tblGrid>
      <w:tr>
        <w:trPr>
          <w:trHeight w:val="403" w:hRule="atLeast"/>
          <w:cantSplit w:val="true"/>
        </w:trPr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Topic/Issue/Problem:</w:t>
            </w:r>
          </w:p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How do we use the “Google Docs” to promote collaborative learning?</w:t>
            </w:r>
          </w:p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Eve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Situ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Choi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Perso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Reas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Means</w:t>
            </w:r>
          </w:p>
        </w:tc>
      </w:tr>
      <w:tr>
        <w:trPr>
          <w:trHeight w:val="1057" w:hRule="atLeast"/>
          <w:cantSplit w:val="true"/>
        </w:trPr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h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here / Whe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hi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h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h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jc w:val="center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How</w:t>
            </w:r>
          </w:p>
        </w:tc>
      </w:tr>
      <w:tr>
        <w:trPr>
          <w:trHeight w:val="1237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Presen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lineRule="auto" w:line="240" w:before="0" w:after="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is?</w:t>
            </w:r>
          </w:p>
          <w:p>
            <w:pPr>
              <w:pStyle w:val="MainText"/>
              <w:spacing w:lineRule="auto" w:line="240" w:before="0" w:after="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 xml:space="preserve">are? </w:t>
            </w:r>
          </w:p>
          <w:p>
            <w:pPr>
              <w:pStyle w:val="MainText"/>
              <w:spacing w:lineRule="auto" w:line="240" w:before="0" w:after="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 xml:space="preserve">do? </w:t>
            </w:r>
          </w:p>
          <w:p>
            <w:pPr>
              <w:pStyle w:val="MainText"/>
              <w:spacing w:lineRule="auto" w:line="240" w:before="0" w:after="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does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Pas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 xml:space="preserve">was? </w:t>
            </w:r>
          </w:p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 xml:space="preserve">do? </w:t>
            </w:r>
          </w:p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did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1237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Possibilit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 xml:space="preserve">can? </w:t>
            </w:r>
          </w:p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 xml:space="preserve">could? </w:t>
            </w:r>
          </w:p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should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1237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Probabilit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ould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1237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AU"/>
              </w:rPr>
              <w:t>Predic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  <w:t>will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pPr>
            <w:r>
              <w:rPr>
                <w:b/>
                <w:i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A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FreeFormA"/>
        <w:ind w:left="108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40"/>
        <w:sz w:val="40"/>
        <w:vertAlign w:val="baseline"/>
        <w:lang w:val="en-US"/>
      </w:rPr>
    </w:pPr>
    <w:r>
      <w:rPr>
        <w:b/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40"/>
        <w:sz w:val="40"/>
        <w:vertAlign w:val="baseline"/>
        <w:lang w:val="en-US"/>
      </w:rPr>
      <w:t>Graphic Organiser – Question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40"/>
        <w:sz w:val="40"/>
        <w:vertAlign w:val="baseline"/>
        <w:lang w:val="en-US"/>
      </w:rPr>
    </w:pPr>
    <w:r>
      <w:rPr>
        <w:b/>
        <w:caps w:val="false"/>
        <w:smallCaps w:val="false"/>
        <w:strike w:val="false"/>
        <w:dstrike w:val="false"/>
        <w:outline w:val="false"/>
        <w:vanish w:val="false"/>
        <w:color w:val="000000"/>
        <w:spacing w:val="0"/>
        <w:kern w:val="0"/>
        <w:position w:val="0"/>
        <w:sz w:val="40"/>
        <w:sz w:val="40"/>
        <w:vertAlign w:val="baseline"/>
        <w:lang w:val="en-US"/>
      </w:rPr>
      <w:t>Graphic Organiser – Question Matrix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MainText">
    <w:name w:val="Main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60" w:after="6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AU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